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от 29.05.2020 № 3/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от 19.03.2020 №4/2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-  общий объем доходов бюджета городского округа Истра  в сумме 7 811 493,8 тысяч рублей;     -   общий объем расходов бюджета городского округа Истра  в сумме 8 847 666,4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>
          <w:color w:val="000000"/>
        </w:rPr>
        <w:t>-  дефицит бюджета городского округа Истра на 2020 год в сумме 1 036 172,6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1. общий объем доходов бюджета городского округа Истра на 2021 год в сумме 10 172 674,1 тысяч рублей и на 2022 год в сумме 9 826 754,2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2.2. общий объем расходов бюджета городского округа Истра на 2021  год в сумме  10 172 674,1 тысяч рублей, в том числе условно утвержденные расходы в сумме 143 399,0 тысяч рублей и на 2022 год в сумме 9 826 754,2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 3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Утвердить объем межбюджетных трансфертов, получаемых из других бюджетов бюджетной системы Российской Федерации в 2020 году в сумме 3 283 179,5 тысяч рублей, в 2021 году в сумме 4 445 844,7 тысяч рублей и в 2022 году в сумме 4 147 942,2 тысяч рублей.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5 изложить в следующей редакции: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ab/>
        <w:t>«25.Установить предельный объем муниципального долга городского округа Истра на 2020 год в сумме 468 000,0 тысяч рублей, на 2021 год в сумме 0,0 тысяч рублей, на 2022 год в сумме 0,0 тысяч рублей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color w:val="000000"/>
        </w:rPr>
        <w:t xml:space="preserve">Пункт 26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6.Утвердить предельный объем заимствований городского округа Истра в течение 2020 года в сумме 396 208,2 тысяч рублей, в течение 2021 года в сумме 0,0 тысяч рублей, в течение 2022 года в сумме 0,0 тысяч рублей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>
          <w:color w:val="000000"/>
        </w:rPr>
      </w:pPr>
      <w:r>
        <w:rPr>
          <w:color w:val="000000"/>
        </w:rPr>
        <w:t xml:space="preserve">Пункт 27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7.Утвердить верхний предел муниципального долга городского округа Истра на 01 января 2021 года в сумме 396 208,2 тысяч рублей, в том числе верхний предел долга по муниципальным гарантиям равным нулю, на 01 января 2022 года в сумме 396 208,2 тысяч рублей, в том числе верхний предел долга по муниципальным гарантиям равным нулю, на 01 января 2023 года в сумме 396 208,2 тысяч рублей, в том числе верхний предел долга по муниципальным гарантиям равным нулю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color w:val="000000"/>
        </w:rPr>
        <w:t xml:space="preserve">Пункт 29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/>
      </w:pPr>
      <w:r>
        <w:rPr/>
        <w:t>«29. Утвердить  объем расходов бюджета городского округа Истра на обслуживание муниципального долга городского округа Истра на 2020 год размере 502,3 тысяч рублей, на 2021 год в размере 31 936,0 тысяч рублей, на 2022 год в размере 31 936,0.»</w:t>
      </w:r>
    </w:p>
    <w:p>
      <w:pPr>
        <w:pStyle w:val="Normal"/>
        <w:numPr>
          <w:ilvl w:val="0"/>
          <w:numId w:val="2"/>
        </w:numPr>
        <w:rPr/>
      </w:pPr>
      <w:r>
        <w:rPr/>
        <w:t>В пункте 31.1 число «70 000» заменить числом  «396 208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ункт 36 изложить в следующей редакции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«36. У</w:t>
      </w:r>
      <w:r>
        <w:rPr>
          <w:color w:val="000000"/>
          <w:spacing w:val="2"/>
          <w:szCs w:val="24"/>
          <w:shd w:fill="FFFFFF" w:val="clear"/>
        </w:rPr>
        <w:t xml:space="preserve">становить дополнительные основания для внесения изменений в сводную бюджетную роспись бюджета городского округа Истра в соответствии с решениями начальника управления по финансам и казначейству городского округа Истра, без внесения изменений в настоящее Решение, предусмотренные пунктом 6.3 </w:t>
      </w:r>
      <w:r>
        <w:rPr>
          <w:color w:val="000000"/>
          <w:szCs w:val="24"/>
        </w:rPr>
        <w:t>Положения «О бюджетном процессе в городском округе Истра Московской области», утвержденное Решением Совета депутатов городского округа Истра от 10.12.2019 № 3/15</w:t>
      </w:r>
      <w:r>
        <w:rPr>
          <w:b/>
          <w:color w:val="000000"/>
          <w:szCs w:val="24"/>
        </w:rPr>
        <w:t>»</w:t>
      </w:r>
      <w:r>
        <w:rPr>
          <w:color w:val="000000"/>
          <w:spacing w:val="2"/>
          <w:szCs w:val="24"/>
          <w:shd w:fill="FFFFFF" w:val="clear"/>
        </w:rPr>
        <w:t xml:space="preserve"> (с изменениями от 19.03.2020)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Дополнить пунктом 41.1 следующего содержания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</w:t>
      </w:r>
      <w:r>
        <w:rPr>
          <w:color w:val="000000"/>
          <w:spacing w:val="2"/>
          <w:szCs w:val="24"/>
          <w:shd w:fill="FFFFFF" w:val="clear"/>
        </w:rPr>
        <w:t>Установить, что управление по финансам и казначейству городского округа Истра, осуществляет доведение лимитов бюджетных обязательств на 2020 год до главных распорядителей средств бюджета городского округа Истра по расходам, не включенным в перечень расходов бюджета городского округа Истра, по которым осуществляется приостановление доведения лимитов бюджетных обязательств до главных распорядителей средств бюджета городского округа Истра, утвержденный администрацией городского округа Истра.</w:t>
      </w:r>
      <w:r>
        <w:rPr>
          <w:bCs/>
          <w:color w:val="000000"/>
          <w:szCs w:val="24"/>
        </w:rPr>
        <w:t>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bCs/>
          <w:color w:val="000000"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before="0" w:after="0"/>
        <w:ind w:left="0" w:hanging="0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/>
        <w:t>Приложение 10 «Программа муниципальных внутренних заимствований городского округа Истра на 2020 год и плановый период 2021 и 2022 годов»,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9 к настоящему Решению.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bCs/>
          <w:color w:val="000000"/>
        </w:rPr>
        <w:t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согласно приложению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8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57:00Z</dcterms:created>
  <dc:creator>Волкова</dc:creator>
  <dc:description/>
  <cp:keywords/>
  <dc:language>en-US</dc:language>
  <cp:lastModifiedBy>Анастасия Николаевна Кротова</cp:lastModifiedBy>
  <cp:lastPrinted>2020-05-20T16:53:00Z</cp:lastPrinted>
  <dcterms:modified xsi:type="dcterms:W3CDTF">2020-05-29T15:21:00Z</dcterms:modified>
  <cp:revision>5</cp:revision>
  <dc:subject/>
  <dc:title/>
</cp:coreProperties>
</file>